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/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  <w:lang w:val="ru-RU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9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798"/>
        <w:gridCol w:w="180"/>
        <w:gridCol w:w="900"/>
        <w:gridCol w:w="605"/>
        <w:gridCol w:w="2811"/>
        <w:gridCol w:w="1623"/>
        <w:gridCol w:w="1262"/>
        <w:gridCol w:w="540"/>
        <w:gridCol w:w="531"/>
        <w:gridCol w:w="112"/>
        <w:gridCol w:w="25"/>
        <w:gridCol w:w="45"/>
      </w:tblGrid>
      <w:tr>
        <w:trPr>
          <w:trHeight w:val="340" w:hRule="atLeast"/>
        </w:trPr>
        <w:tc>
          <w:tcPr>
            <w:tcW w:w="10971" w:type="dxa"/>
            <w:gridSpan w:val="1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90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NewRomanPS-BoldMT;MS Mincho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ановић, Данијел, Немањ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3.1990. године, Ниш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бистик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филолог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9/2010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02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 академске студије филологије (модул српска и компаративна књижевност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 филолог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/2016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орија књижевности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ант и адресат у лирској поезији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торске академске студије филолог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7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20,00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86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етика емоционалног одговора у књижевности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жана М. Милосављевић Милић, редовни професор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6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/18-01-004/21-01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 04. 2021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ru-RU"/>
              </w:rPr>
              <w:t xml:space="preserve">Јовановић, Д. Немања, „Контрасти у приповеци </w:t>
            </w:r>
            <w:r>
              <w:rPr>
                <w:rFonts w:eastAsia="Calibri"/>
                <w:i/>
                <w:lang w:val="ru-RU"/>
              </w:rPr>
              <w:t>Школска икона</w:t>
            </w:r>
            <w:r>
              <w:rPr>
                <w:rFonts w:eastAsia="Calibri"/>
                <w:lang w:val="ru-RU"/>
              </w:rPr>
              <w:t xml:space="preserve"> Лазе К. Чазаревића“ у: </w:t>
            </w:r>
            <w:r>
              <w:rPr>
                <w:rFonts w:eastAsia="Calibri"/>
                <w:i/>
                <w:lang w:val="ru-RU"/>
              </w:rPr>
              <w:t>Наслеђе: часопис за књижевност, језик, уметност и културу</w:t>
            </w:r>
            <w:r>
              <w:rPr>
                <w:rFonts w:eastAsia="Calibri"/>
                <w:lang w:val="ru-RU"/>
              </w:rPr>
              <w:t xml:space="preserve"> (главни и одговорни уредник Драган Бошковић) - год. </w:t>
            </w:r>
            <w:r>
              <w:rPr>
                <w:rFonts w:eastAsia="Calibri"/>
              </w:rPr>
              <w:t>XIV, бр. 36 (2017), „</w:t>
            </w:r>
            <w:r>
              <w:rPr>
                <w:rFonts w:eastAsia="Calibri"/>
                <w:lang w:val="ru-RU"/>
              </w:rPr>
              <w:t>Филолошко-уметнички факултет</w:t>
            </w:r>
            <w:r>
              <w:rPr>
                <w:rFonts w:eastAsia="Calibri"/>
              </w:rPr>
              <w:t>“, Крагујевац, 2017, стр. 183-196.</w:t>
            </w:r>
          </w:p>
        </w:tc>
        <w:tc>
          <w:tcPr>
            <w:tcW w:w="11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4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>Лаза К. Лазаревић је у својим приповеткама исказао амбивалентан став према</w:t>
              <w:br/>
              <w:t>патријархалној заједници. У овом раду истражујемо интенције аутора у приповеци</w:t>
              <w:br/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>Школска икона</w:t>
            </w:r>
            <w:r>
              <w:rPr>
                <w:color w:val="808080"/>
                <w:sz w:val="18"/>
                <w:szCs w:val="18"/>
                <w:lang w:val="ru-RU"/>
              </w:rPr>
              <w:t>, не бисмо ли утврдили какав је Лазаревићев однос према патријархалном</w:t>
              <w:br/>
              <w:t>систему вредности у овом делу. Користимо наратолошки приступ како бисмо увидели</w:t>
              <w:br/>
              <w:t>какав је однос приповедача према ликовима сеоског попа и новог учитеља који су</w:t>
              <w:br/>
              <w:t>носиоци различитих идеологија. Приповедачеви коментари о ликовима, дескрипције</w:t>
              <w:br/>
              <w:t>јунака и уопште, начини карактеризације актера, јасно указују на то да је аутор стао на страну</w:t>
              <w:br/>
              <w:t>старих и традиционалних патријархалних норми. Можемо закључити да Лаза К.</w:t>
              <w:br/>
              <w:t>Лазаревић није ни у једној својој приповеци био приврженији патријархалном систему</w:t>
              <w:br/>
              <w:t xml:space="preserve">вредности као што је то случај са приповетком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>Школска икона.</w:t>
            </w:r>
          </w:p>
        </w:tc>
        <w:tc>
          <w:tcPr>
            <w:tcW w:w="11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Јовановић, Д. Немања, „Адресат у лирској поезији“ у: </w:t>
            </w:r>
            <w:r>
              <w:rPr>
                <w:i/>
              </w:rPr>
              <w:t>FilologiaMediana</w:t>
            </w:r>
            <w:r>
              <w:rPr>
                <w:i/>
                <w:lang w:val="ru-RU"/>
              </w:rPr>
              <w:t xml:space="preserve"> 9, </w:t>
            </w:r>
            <w:r>
              <w:rPr>
                <w:lang w:val="ru-RU"/>
              </w:rPr>
              <w:t xml:space="preserve">годна </w:t>
            </w:r>
            <w:r>
              <w:rPr/>
              <w:t>IX</w:t>
            </w:r>
            <w:r>
              <w:rPr>
                <w:lang w:val="ru-RU"/>
              </w:rPr>
              <w:t>, број 9, „Филозофски факултет Универзитета у Нишу“, Ниш, 2017, стр. 199-213.</w:t>
            </w:r>
          </w:p>
        </w:tc>
        <w:tc>
          <w:tcPr>
            <w:tcW w:w="11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>Лирска поезија, као чин вербалне комуникације, подразумева комуникацију између адресанта и адресата, који су текстуалне категорије. У српској науци о књижевности проучавање адресата у лирској поезији је у</w:t>
              <w:br/>
              <w:t>потпуности занемарено, будући да о овом феномену није написан ниједан</w:t>
              <w:br/>
              <w:t>рад до сада. Из тог разлога, првенствени циљ ове студије је да укаже на</w:t>
              <w:br/>
              <w:t>значај примаоца лирске поезије који је уписан у текст и самим тим отвори</w:t>
              <w:br/>
              <w:t xml:space="preserve">једно ново поље у проучавању поезије. У овом раду истражујемо и карактеристике адресата у зависности од тога да ли јесте или није  део предочене дијегезе, користећи као методолошки оквир посткласичну когнитивну наратологију и савремене теорије читања. Збирке песама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Кора </w:t>
            </w:r>
            <w:r>
              <w:rPr>
                <w:color w:val="808080"/>
                <w:sz w:val="18"/>
                <w:szCs w:val="18"/>
                <w:lang w:val="ru-RU"/>
              </w:rPr>
              <w:t xml:space="preserve">и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Непочин поље </w:t>
            </w:r>
            <w:r>
              <w:rPr>
                <w:color w:val="808080"/>
                <w:sz w:val="18"/>
                <w:szCs w:val="18"/>
                <w:lang w:val="ru-RU"/>
              </w:rPr>
              <w:t>Васка Попе чине примарну грађу јер су подесне да се на њима истражују жељени феномени.</w:t>
            </w:r>
          </w:p>
        </w:tc>
        <w:tc>
          <w:tcPr>
            <w:tcW w:w="11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ru-RU"/>
              </w:rPr>
              <w:t xml:space="preserve">Јовановић, Д. Немања, „Нова читања стваралаштва Алексе Шантића“ у: </w:t>
            </w:r>
            <w:r>
              <w:rPr>
                <w:rFonts w:eastAsia="Calibri"/>
                <w:i/>
              </w:rPr>
              <w:t>FilologiaMediana</w:t>
            </w:r>
            <w:r>
              <w:rPr>
                <w:rFonts w:eastAsia="Calibri"/>
                <w:i/>
                <w:lang w:val="ru-RU"/>
              </w:rPr>
              <w:t xml:space="preserve"> 9, </w:t>
            </w:r>
            <w:r>
              <w:rPr>
                <w:rFonts w:eastAsia="Calibri"/>
                <w:lang w:val="ru-RU"/>
              </w:rPr>
              <w:t xml:space="preserve">годна </w:t>
            </w:r>
            <w:r>
              <w:rPr>
                <w:rFonts w:eastAsia="Calibri"/>
              </w:rPr>
              <w:t>IX</w:t>
            </w:r>
            <w:r>
              <w:rPr>
                <w:rFonts w:eastAsia="Calibri"/>
                <w:lang w:val="ru-RU"/>
              </w:rPr>
              <w:t>, број 9, „Филозофски факултет Универзитета у Нишу“, Ниш, 2017, стр. 713-718.</w:t>
            </w:r>
          </w:p>
        </w:tc>
        <w:tc>
          <w:tcPr>
            <w:tcW w:w="11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 xml:space="preserve">Рад представља приказ зборника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>Песничке теме и поетички модели</w:t>
              <w:br/>
              <w:t>Алексе Шантића (2017)</w:t>
            </w:r>
            <w:r>
              <w:rPr>
                <w:color w:val="808080"/>
                <w:sz w:val="18"/>
                <w:szCs w:val="18"/>
                <w:lang w:val="ru-RU"/>
              </w:rPr>
              <w:t xml:space="preserve">  уредника Јована Делића и Бојана Чолића. Горан Радоњић примећује како</w:t>
              <w:br/>
              <w:t>је Шантић одличан пример песника о коме имамо формирану идеју као о једном класику уз</w:t>
              <w:br/>
              <w:t>којег увек стоје као стереотипни епитети одређене оцене и фразе великих критичара и</w:t>
              <w:br/>
              <w:t>историчара књижевности, што нам отежава да га сагледамо на комплекснији, па и на</w:t>
              <w:br/>
              <w:t xml:space="preserve">свестранији начин. Зборник научних радова о песништву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Алексе Шантића </w:t>
            </w:r>
            <w:r>
              <w:rPr>
                <w:color w:val="808080"/>
                <w:sz w:val="18"/>
                <w:szCs w:val="18"/>
                <w:lang w:val="ru-RU"/>
              </w:rPr>
              <w:t>покушава да одговори на питање има ли и данас изазова у тумачењу Шантићевог песничког дела, преиспитујући накалемљени критичарски дискурс о поезији Алексе Шантића по коме се оњему говори само као о конзервативцу, традиционалисти, песнику на међи књижевних</w:t>
              <w:br/>
              <w:t xml:space="preserve">епоха, песнику социјалних и родољубивих песама, који </w:t>
            </w:r>
            <w:bookmarkStart w:id="0" w:name="_GoBack"/>
            <w:bookmarkEnd w:id="0"/>
            <w:r>
              <w:rPr>
                <w:color w:val="808080"/>
                <w:sz w:val="18"/>
                <w:szCs w:val="18"/>
                <w:lang w:val="ru-RU"/>
              </w:rPr>
              <w:t>је тек једном ногом крочио у поезију</w:t>
              <w:br/>
              <w:t>модерне,  на тло на коме владају Јован Дучић и Милан Ракић.</w:t>
            </w:r>
          </w:p>
        </w:tc>
        <w:tc>
          <w:tcPr>
            <w:tcW w:w="11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. 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Јовановић, Д. Немања, „Адресант у лирској поезији“ у: Језик и књижевност у глобалном друштву, „Филозофски факултет Универзитета у Нишу“, 2017, стр. 163-175.</w:t>
            </w:r>
          </w:p>
        </w:tc>
        <w:tc>
          <w:tcPr>
            <w:tcW w:w="11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>Лирска поезија, као чин вербалне комуникације, подразумева</w:t>
              <w:br/>
              <w:t>комуникацију између адресанта и адресата, који су текстуалне категорије. У овом</w:t>
              <w:br/>
              <w:t>раду управо се говори о ентитетима посредовања у лирској поезији. Задатак који</w:t>
              <w:br/>
              <w:t>смо пред собом имали је да утврдимо може ли се у лирској поезији говорити о</w:t>
              <w:br/>
              <w:t>дијегетичким начинима и нивоима посредовања, те може ли нам овакав приступ</w:t>
              <w:br/>
              <w:t>помоћи у тумачењу лирске поезије. За остваривање овог задатка руководили смо се теоријским оквирима посткласичне когнитивне наратологије и савремених теорија читања. Збирке</w:t>
              <w:br/>
              <w:t xml:space="preserve">песама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Кора </w:t>
            </w:r>
            <w:r>
              <w:rPr>
                <w:color w:val="808080"/>
                <w:sz w:val="18"/>
                <w:szCs w:val="18"/>
                <w:lang w:val="ru-RU"/>
              </w:rPr>
              <w:t xml:space="preserve">и 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Непочин поље </w:t>
            </w:r>
            <w:r>
              <w:rPr>
                <w:color w:val="808080"/>
                <w:sz w:val="18"/>
                <w:szCs w:val="18"/>
                <w:lang w:val="ru-RU"/>
              </w:rPr>
              <w:t>Васка Попе чине примарну грађу за  истраживање  датих  феномена.</w:t>
            </w:r>
          </w:p>
        </w:tc>
        <w:tc>
          <w:tcPr>
            <w:tcW w:w="11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М 63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. </w:t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Јовановић, Немања, „Маргинализоване групе у роману Ловац на јелене Халеда Хосеинија” у: </w:t>
            </w:r>
            <w:r>
              <w:rPr>
                <w:i/>
                <w:lang w:val="ru-RU"/>
              </w:rPr>
              <w:t xml:space="preserve">Перцепција другог као другачијег [Електронски извор]: зборник радова са </w:t>
            </w:r>
            <w:r>
              <w:rPr>
                <w:i/>
              </w:rPr>
              <w:t>II</w:t>
            </w:r>
            <w:r>
              <w:rPr>
                <w:i/>
                <w:lang w:val="ru-RU"/>
              </w:rPr>
              <w:t xml:space="preserve"> интердисциплинарног студентског скупа „Карловачки дани слободне мисли“</w:t>
            </w:r>
            <w:r>
              <w:rPr>
                <w:lang w:val="ru-RU"/>
              </w:rPr>
              <w:t>(главни и одговорни уредник Андреа Ратковић), „Центар за афирмацију слободне мисли“, Сремски Карловци, 2016, стр. 183-193.</w:t>
            </w:r>
          </w:p>
        </w:tc>
        <w:tc>
          <w:tcPr>
            <w:tcW w:w="11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18"/>
                <w:szCs w:val="18"/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</w:r>
          </w:p>
        </w:tc>
        <w:tc>
          <w:tcPr>
            <w:tcW w:w="917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 xml:space="preserve">У роману </w:t>
            </w:r>
            <w:r>
              <w:rPr>
                <w:i/>
                <w:iCs/>
                <w:color w:val="808080"/>
                <w:sz w:val="18"/>
                <w:szCs w:val="18"/>
                <w:lang w:val="ru-RU"/>
              </w:rPr>
              <w:t>Ловац на змајеве</w:t>
            </w:r>
            <w:r>
              <w:rPr>
                <w:iCs/>
                <w:color w:val="808080"/>
                <w:sz w:val="18"/>
                <w:szCs w:val="18"/>
                <w:lang w:val="ru-RU"/>
              </w:rPr>
              <w:t xml:space="preserve"> </w:t>
            </w:r>
            <w:r>
              <w:rPr>
                <w:color w:val="808080"/>
                <w:sz w:val="18"/>
                <w:szCs w:val="18"/>
                <w:lang w:val="ru-RU"/>
              </w:rPr>
              <w:t>Халеда Хосеинија тематизују се две маргинализоване групе:</w:t>
              <w:br/>
              <w:t>Хазари у Авганистану и Авганистанци као избеглице у Сједињеним Америчким Државама.</w:t>
              <w:br/>
              <w:t>Заједничко обема маргинализованим групама је што чине мањински део становништва у свом</w:t>
              <w:br/>
              <w:t>окружењу и што обе групе осуђује већинско становништво средине. Међу овим</w:t>
              <w:br/>
              <w:t>маргинализованим групама има и пуно разлика, те се у роману прави паралела међу њима.</w:t>
              <w:br/>
              <w:t>Роман приказује судбину угледне авганистанске породице из перспективе њеног члана, Амира.</w:t>
              <w:br/>
              <w:t>Амирово детињство у Авганистану обележено је робовласничким односом Авгана према</w:t>
              <w:br/>
              <w:t>Хазарима. Аутодијегетички приповедач казује причу о свом животу из перспективе одраслог</w:t>
              <w:br/>
              <w:t>човека, који је постао држављанин Сједињених Америчких Држава, након што је његова</w:t>
              <w:br/>
              <w:t>породица емигрирала због рата у Авганистану. Нова средина утицаће на промену статуса</w:t>
              <w:br/>
              <w:t>Амирове породице у друштву, али и на међусобне породичне односе. Заправо, јунаци романа,</w:t>
              <w:br/>
              <w:t>који су синегдоха свих избеглица арапског порекла, постаће маргинализована група у новом</w:t>
              <w:br/>
              <w:t>окружењу.</w:t>
            </w:r>
          </w:p>
        </w:tc>
        <w:tc>
          <w:tcPr>
            <w:tcW w:w="11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М 63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71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137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b/>
                <w:i/>
                <w:color w:val="808080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укопис докторске дисертације «Поетика емоционалног одговора у књижевности» састоји се из следећих делова: Увод, Први део, који чине пет поглавља:</w:t>
            </w:r>
            <w:r>
              <w:rPr>
                <w:sz w:val="22"/>
                <w:szCs w:val="22"/>
                <w:lang w:val="sr-Latn-RS"/>
              </w:rPr>
              <w:t xml:space="preserve"> 1) </w:t>
            </w:r>
            <w:r>
              <w:rPr>
                <w:sz w:val="22"/>
                <w:szCs w:val="22"/>
                <w:lang w:val="ru-RU"/>
              </w:rPr>
              <w:t>Естетско осећање (са потпоглављима: Задовољство, Узбуђење, Субјективно естетско осећање, Објективно естетско осећање</w:t>
            </w:r>
            <w:r>
              <w:rPr>
                <w:sz w:val="22"/>
                <w:szCs w:val="22"/>
                <w:lang w:val="sr-RS"/>
              </w:rPr>
              <w:t>); 2) Сврсисходност емоција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>Емоције – делокруг рада психологије, Улога фикције); 3) Политичка манипулација емоционалним одговором (потпоглавље: Емоције и смех); 4) Историја емоционалног одговора у књижевнотеоријском дискурсу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 xml:space="preserve">Занос, подражавање као задовољство и обраћање емоцијама, Задовољство, корист и узбуђење, Етос – етичка функција емоционалног одговора, Романтичарски патос, Социјално осећање, Психоанализа: емоционални трагови, Одговор афективној заблуди, Афективни заокрет, Афективна наратологија); 5) Наратологија емоционалног одговор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Други део рада представља методолошку примену теоријских начела и увида изложених у првом делу рада и састоји се из пет поглавља:1) Етос у Савином </w:t>
            </w:r>
            <w:r>
              <w:rPr>
                <w:i/>
                <w:iCs/>
                <w:sz w:val="22"/>
                <w:szCs w:val="22"/>
                <w:lang w:val="sr-RS"/>
              </w:rPr>
              <w:t>Житију Светог Симеона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>Емоционални одговор читаоца на софиолошки оквир житија, Симболика срца); 2) Патос у песми „Кад млидијах умрети“ Бранка Радичевића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>Мелодија сете, Патос растанка, Снага поезије); 3) Између патоса и етоса: „Швабица“ Лазе К. Лазаревића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 xml:space="preserve">Патос – наратор у лику интелектуалца, Етос – побратим као наратер, Између патоса и етоса: емоционални траг забрањене љубави); 4) Даљина другости: Циклуси </w:t>
            </w:r>
            <w:r>
              <w:rPr>
                <w:i/>
                <w:iCs/>
                <w:sz w:val="22"/>
                <w:szCs w:val="22"/>
                <w:lang w:val="sr-RS"/>
              </w:rPr>
              <w:t>Кора</w:t>
            </w:r>
            <w:r>
              <w:rPr>
                <w:sz w:val="22"/>
                <w:szCs w:val="22"/>
                <w:lang w:val="sr-RS"/>
              </w:rPr>
              <w:t xml:space="preserve"> Васка Попе (</w:t>
            </w:r>
            <w:r>
              <w:rPr>
                <w:sz w:val="22"/>
                <w:szCs w:val="22"/>
                <w:lang w:val="ru-RU"/>
              </w:rPr>
              <w:t xml:space="preserve">са потпоглављима: </w:t>
            </w:r>
            <w:r>
              <w:rPr>
                <w:sz w:val="22"/>
                <w:szCs w:val="22"/>
                <w:lang w:val="sr-RS"/>
              </w:rPr>
              <w:t>Освешћена алијенација, Даљина другости); 5) Страх од смрти и прича о њему у Проклетој авлији Ива Андрића (</w:t>
            </w:r>
            <w:r>
              <w:rPr>
                <w:sz w:val="22"/>
                <w:szCs w:val="22"/>
                <w:lang w:val="ru-RU"/>
              </w:rPr>
              <w:t>потпоглављ</w:t>
            </w:r>
            <w:r>
              <w:rPr>
                <w:sz w:val="22"/>
                <w:szCs w:val="22"/>
                <w:lang w:val="sr-RS"/>
              </w:rPr>
              <w:t xml:space="preserve">е Приповедач о/у приповедачу). Након Закључка су прилози: Библиографија, Индекс појмова и Биографиј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 првом, теоријском делу рада, дат је преглед доминантних ставова о емоцијама у естетици, психологији и теорији књижевности. Указано је на принцип задовољства у софистичкој естетици, Аристотелову теорију </w:t>
            </w:r>
            <w:r>
              <w:rPr>
                <w:i/>
                <w:iCs/>
                <w:sz w:val="22"/>
                <w:szCs w:val="22"/>
                <w:lang w:val="sr-RS"/>
              </w:rPr>
              <w:t>катарзе</w:t>
            </w:r>
            <w:r>
              <w:rPr>
                <w:sz w:val="22"/>
                <w:szCs w:val="22"/>
                <w:lang w:val="sr-RS"/>
              </w:rPr>
              <w:t xml:space="preserve">, Псеудо-Лонгинов концепт </w:t>
            </w:r>
            <w:r>
              <w:rPr>
                <w:i/>
                <w:iCs/>
                <w:sz w:val="22"/>
                <w:szCs w:val="22"/>
                <w:lang w:val="sr-RS"/>
              </w:rPr>
              <w:t>узвишеног</w:t>
            </w:r>
            <w:r>
              <w:rPr>
                <w:sz w:val="22"/>
                <w:szCs w:val="22"/>
                <w:lang w:val="sr-RS"/>
              </w:rPr>
              <w:t xml:space="preserve">, као и на разлике између естетских категорија задовољства и узбуђења, приметних у ренесансним теоријама. Дијахронијска перспектива укључила је и преглед ставова о осећањима у сензуалистичкој естетици XVII и XVIII в., као и оријентације које су водиле од теорија о субјективном естетском осећању ка процесу његове објективизације (од Д. Хјума, преко Ф. Шилера и И. Канта, до Б. Крочеа. Е. Касирера, Ж. Делеза и Ф. Гатарија). Прихватајући став о расцепу између интелектуалног и афективног у западној култури, кандидат нагласак ставља на домете психологије уметности, као и на улогу когнитивне психологије у проучавању емоција. Категорија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уосећања </w:t>
            </w:r>
            <w:r>
              <w:rPr>
                <w:sz w:val="22"/>
                <w:szCs w:val="22"/>
                <w:lang w:val="sr-RS"/>
              </w:rPr>
              <w:t>је, притом, кључни феномен савремених теорија фикције које пажњу посвећују врстама, природи и улози емоционалног одговора на фикцију. Преглед историје  емоционалног одговора у књижевнотеоријском дискурсу синтетички потцртава тежишта овог питања: од античких миметичких теорија о заносу и задовољству као извору и исходишту песничког дела, преко идеолошко-политичког значаја емоција у књижевности, дихотомије етоса и патоса, до концепта афективне заблуде и савременог, тзв. афективног заокрета у друштвено-хуманистичким наукама (1995 год). Указујући на континуитет и дисконтинуитет историје емоционалног одговора у књижевности (од пренаглашавања до његове маргинализације и обнове), кандидат наглашава достигнућа у афективној наратологији (посебно у раду П. К. Хогана), и реторичким теоријама читања којима се реактуелизују раније познати феномени мимезе, естетске емоције, емпатије и урањања у свет фикциј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Полазећи од Квинтилијанове тезе да књижевност може изазвати две врсте емоција – осећања патоса и осећања етоса, кандидат је у другом, апликативно-интерпретативном делу рада поменуту опозицију узео као полазну у анализи емоционалних аспеката књижевних дела. Избор извора представља више од студије случаја будући да је реч о књижевноисторијски репрезентативним, жанровски и периодизацијски различитим, а у корпусу српске књижевности, антологијским делима Светог Саве, Бранка Радичевића, Лазе Лазаревића, Васка Попе, Иве Андрића. Резултати истраживања донели су нове увиде у уметничке вредности ових дела за чију артикулацију је релевантан афективни аспект наратива/поетске слике и емоционални одговор реципијента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стављени циљеви истраживања су рукописом докторске дисертације у највећој мери испуњени. 1) У обимној грађи унутар европског књижевнонаучног корпуса издвојени су релевантни теоријски текстови нормативнопоетичке традиције (у временском распону од најстаријих, античких дела, до класицистичких и поетичких текстова просветитељства) и компаративно-аналитичким методом истакнута су њихова тежишта када је у питању поетика емоционалног одговора. 2) Анализом егземпларних текстова са којима почиње савремена наука о књижевности у </w:t>
            </w:r>
            <w:r>
              <w:rPr>
                <w:sz w:val="22"/>
                <w:szCs w:val="22"/>
              </w:rPr>
              <w:t>XIX</w:t>
            </w:r>
            <w:r>
              <w:rPr>
                <w:sz w:val="22"/>
                <w:szCs w:val="22"/>
                <w:lang w:val="sr-RS"/>
              </w:rPr>
              <w:t xml:space="preserve"> веку</w:t>
            </w:r>
            <w:r>
              <w:rPr>
                <w:sz w:val="22"/>
                <w:szCs w:val="22"/>
                <w:lang w:val="ru-RU"/>
              </w:rPr>
              <w:t xml:space="preserve">, а потом и доминантних оријентација унутар методолошког плурализма </w:t>
            </w:r>
            <w:r>
              <w:rPr>
                <w:sz w:val="22"/>
                <w:szCs w:val="22"/>
              </w:rPr>
              <w:t>XX</w:t>
            </w:r>
            <w:r>
              <w:rPr>
                <w:sz w:val="22"/>
                <w:szCs w:val="22"/>
                <w:lang w:val="ru-RU"/>
              </w:rPr>
              <w:t xml:space="preserve"> и XXI века, указано је на видове, начине и узроке маргинализације питања емоционалног одговора као једне од рецептивних компетенција. 3) Критички су елаборисани домети и недостаци класичне наратологије када је реч о емоционалној природи рецепције, чиме је, истовремено, скренута пажња на промене које је у том погледу донела посткласична, и у првом реду, афективна наратологија. 4) Методолошку актуелност и ревалоризацију феномена емоционалног одговора као једног аспекта рецепције, кандидат је потврдио у тумачењу изабраних дела српске књижевности, жанровски и периодизацијски разнородних. 5) Нова методолошка парадигма је притом истакла оне вредности текста које су потврдиле естетски и рецептивни квалитет афективног и емоционалног слоја дела. 6) Претходно постигнути циљеви водили су ка аргументацији афирмативно постављене тезе о есенцијалној улози коју књижевност има у процесу развоја емоционалне интелигенције човека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Дисертација има пионирску улогу унутар српске књижевнотеоријске традиције јер представља прво синтетичко проучавања поетике емоционалног одговора у књижевности. У томе је и њен највећи допринос, а значај дисертације огледа се у иновативном и актуелном интересу за афективнонаратолошке аспекте књижевног дела, као и у откривању и тумачењу естеског потенцијала српске књижевне традиције и савремених дела који је инхерентан емоционалном рецептивном одговору. На научну релевантност дисертације указује и добро избалансиран однос између методолошко-апликативног и теоријског дела, прегледних и оригиналних научних резултата, критички и проблемски приступ литератури, као и интердисциплинарни истраживачки контекст који је укључио естетику, психологију, филозофију и науку о књижевности У контексту историје </w:t>
            </w:r>
            <w:r>
              <w:rPr>
                <w:sz w:val="22"/>
                <w:szCs w:val="22"/>
                <w:lang w:val="sr-RS"/>
              </w:rPr>
              <w:t>рецепције</w:t>
            </w:r>
            <w:r>
              <w:rPr>
                <w:sz w:val="22"/>
                <w:szCs w:val="22"/>
                <w:lang w:val="ru-RU"/>
              </w:rPr>
              <w:t xml:space="preserve"> класичних и канонских дела српске књижевности, Светог Саве, Бранка Радичевића, Лазе Лазаревића, Васка Попе, Иве Андрића, дисертација доноси интерпретативни искорак ка оним увидима који потцртавају емоционално-естетски квалитет дела. Због наведеног дисертација ће бити неизбежно и неопходно полазиште за будућа поетичка истраживања емоционалног одговора у књижевности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самосталност научног рада кандидата указује већ избор теме о којој није писано на синтетички начин, нити са посебним нагласком на књижевнонаучни контекст феномена емоционалног рецептивног одговора. С обзиром на непостојање теоријског континуитета у проучавању овог феномена у српској науци о књижевности, и углавном постојеће партикуларне увиде (Богдан Поповић), те још увек актуелни живи интерес за његову  ревалоризацију у савременој страној научној литератури, кандидат је у дисертацији потврдио компетенције за аналитичка, компаративна и критичка читања која су водила ка доношењу самосталних и оригиналних закључака. У том погледу посебно треба истаћи Индекс појмова који представља хвале вредан синтетички прилог истраживачкој теми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Д</w:t>
            </w:r>
            <w:r>
              <w:rPr>
                <w:sz w:val="22"/>
                <w:szCs w:val="22"/>
                <w:lang w:val="ru-RU"/>
              </w:rPr>
              <w:t>окторск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дисертаци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ru-RU"/>
              </w:rPr>
              <w:t>Поетика емоционалног одговора у књижевности</w:t>
            </w:r>
            <w:r>
              <w:rPr>
                <w:sz w:val="22"/>
                <w:szCs w:val="22"/>
                <w:lang w:val="sr-RS"/>
              </w:rPr>
              <w:t>“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андидата мср Немање Јовановића прво је синтетичко истраживање поетике и историје емоционалног одговора у књижевности у српској науци о књижевности. Научна релевантност дисертације је у актуелности истраживачког питања у контексту научних парадигми, методолошкој равнотежи између теоријског и апликативног приступа, као и у постављању тежишта на емоционалним аспектима књижевног текста и његове рецепције. Информативна вредност прегледних делова (секундарне литературе која највећим делом до сада није преведена на српски језик), критички приступ резултатима афективне наратологије, те нови прилози историји </w:t>
            </w:r>
            <w:r>
              <w:rPr>
                <w:sz w:val="22"/>
                <w:szCs w:val="22"/>
                <w:lang w:val="ru-RU"/>
              </w:rPr>
              <w:t>читања</w:t>
            </w:r>
            <w:r>
              <w:rPr>
                <w:sz w:val="22"/>
                <w:szCs w:val="22"/>
                <w:lang w:val="sr-RS"/>
              </w:rPr>
              <w:t xml:space="preserve"> класика српске књижевности, полазиште су за будућа, још продубљенија и контекстуално шира проучавања назначених поетичких питања, али и изазов плурализму методолошких оријентација у књижевнонаучним истраживањима.</w:t>
            </w:r>
          </w:p>
          <w:p>
            <w:pPr>
              <w:pStyle w:val="Normal"/>
              <w:spacing w:lineRule="auto" w:line="48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8/18-01-008/21-057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. 11. 2021. годин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4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 Јелена Арсенијевић Митрић, ванредни професор 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4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оријске књижевне дисциплине и општа књижевност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УМ-а Универзитета у Крагујевцу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 Снежана Милосављевић Милић  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</w:t>
            </w:r>
          </w:p>
        </w:tc>
        <w:tc>
          <w:tcPr>
            <w:tcW w:w="24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пска и компаративна књижевност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озофски факултет у Нишу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 Мирјана Бојанић Ћирковић, доцент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445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рпска и компаративна књижевност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озофски факултет у Нишу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Научна област)</w:t>
            </w:r>
          </w:p>
        </w:tc>
        <w:tc>
          <w:tcPr>
            <w:tcW w:w="4434" w:type="dxa"/>
            <w:gridSpan w:val="2"/>
            <w:tcBorders>
              <w:top w:val="single" w:sz="4" w:space="0" w:color="C0C0C0"/>
              <w:left w:val="single" w:sz="4" w:space="0" w:color="BFBFBF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20"/>
                <w:szCs w:val="20"/>
                <w:lang w:val="ru-RU"/>
              </w:rPr>
            </w:pPr>
            <w:r>
              <w:rPr>
                <w:color w:val="999999"/>
                <w:sz w:val="20"/>
                <w:szCs w:val="20"/>
                <w:lang w:val="ru-RU"/>
              </w:rPr>
              <w:t>(Установа у којој је запослен)</w:t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9:00Z</dcterms:created>
  <dc:creator>Bissnis</dc:creator>
  <dc:description/>
  <cp:keywords/>
  <dc:language>en-US</dc:language>
  <cp:lastModifiedBy>Snežana Miljković</cp:lastModifiedBy>
  <cp:lastPrinted>1995-11-21T17:41:00Z</cp:lastPrinted>
  <dcterms:modified xsi:type="dcterms:W3CDTF">2021-12-21T07:39:00Z</dcterms:modified>
  <cp:revision>2</cp:revision>
  <dc:subject/>
  <dc:title>УНИВЕРЗИТЕТ У НИШУ</dc:title>
</cp:coreProperties>
</file>